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6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3 – À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TABL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mpréhension de l’oral et production écrit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lang w:val="sr-RS"/>
              </w:rPr>
              <w:t>Проверавање степена усвојености претходно обрађеног лексичко-граматичког садржај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разумеју одређеи број информација наталног говорник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одговоре на питања која се односе на аудио запис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е писмено изразе, користећи претходно усвојени вокабулар који се односи на смештај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авилно користе одређени члан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правилно користе презент индикатива, </w:t>
            </w:r>
            <w:r>
              <w:rPr>
                <w:lang w:val="fr-FR"/>
              </w:rPr>
              <w:t>le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pr</w:t>
            </w:r>
            <w:r>
              <w:rPr>
                <w:lang w:val="sr-CS"/>
              </w:rPr>
              <w:t>é</w:t>
            </w:r>
            <w:r>
              <w:rPr>
                <w:lang w:val="fr-FR"/>
              </w:rPr>
              <w:t>sent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progressif</w:t>
            </w:r>
            <w:r>
              <w:rPr>
                <w:lang w:val="sr-CS"/>
              </w:rPr>
              <w:t xml:space="preserve"> и заповедни начин,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-правилно користе прилошке заменице  </w:t>
            </w:r>
            <w:r>
              <w:rPr/>
              <w:t>EN</w:t>
            </w:r>
            <w:r>
              <w:rPr>
                <w:lang w:val="sr-CS"/>
              </w:rPr>
              <w:t xml:space="preserve"> / </w:t>
            </w:r>
            <w:r>
              <w:rPr/>
              <w:t>Y</w:t>
            </w:r>
            <w:r>
              <w:rPr>
                <w:lang w:val="sr-RS"/>
              </w:rPr>
              <w:t>,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-правилно користе неодређени придев </w:t>
            </w:r>
            <w:r>
              <w:rPr>
                <w:lang w:val="fr-FR"/>
              </w:rPr>
              <w:t>tout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Р</w:t>
            </w:r>
            <w:r>
              <w:rPr/>
              <w:t>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наставникове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 и саопштава да ће се на датом часу утврдити претходно обрађени лексичко-граматички садржај кроз усмено и писмено изражавањ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замоли ученике да отворе 50.страну у радној свесци и ураде 1, 2, 3. и 4. задатак. Ученици раде у пару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Док ученици раде задатке, наставник испитује оне ученике који треба да одговарају. Наставник слуша одговоре ученика и коригује исте уколико су нетачн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1. a. de – b. Léo a mis – c. du ; de la – d. d’ – e. des – f. de l’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2. a. Il est en train de mélanger (les ingrédients). – b. Il est en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train d’enfourner (les préparations). – c. Il est en train d’étaler (la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sauce). – d. Il est en train de verser (l’eau dans le saladier.) – e. Il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est en train de monter les oeufs en neig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3. a. Il ne faut pas faire – b. Vérifie – c. Limite – d. Ne mange pa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– </w:t>
            </w:r>
            <w:r>
              <w:rPr>
                <w:b/>
                <w:lang w:val="sr-RS" w:eastAsia="sr-Latn-CS"/>
              </w:rPr>
              <w:t>e. Goûte – f. Boi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4. a. Julia l’enfourne. – b. Théo et Samuel / Samuel et Théo la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préparent. – c. Ensuite, nous les mélangeons. – d. Tu le mets au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frigo. – e. Vous l’étalez sur une plaqu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релази на 5, 6. и 7. задатак. Ученици раде у пару. Наставник координира радом ученика, објашњава непознате речи уколико их има и слуша одговоре ученика и коригује исте уколико су нетачн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саопштавају о чему се ради у тексту – документ се односи на припремање пице, шта је неопходно од састојака и наведени су и кораци у припремању овога јел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5. Voici une recette très simple de pizza au jambon. Si vous n’en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mangez pas, vous pouvez remplacer par du boeuf haché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Étalez la pâte à pizza sur une plaque et piquez-la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Versez du concentré de tomates dans un saladier. Ajoutez-y un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peu d’eau (attention : n’en mettez pas trop !), une pincée de sel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et de poivre. Vous pouvez aussi ajouter un peu de crème liquid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(moi, je n’en ajoute pas)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Étalez délicatement la sauce sur la pâte à pizza avec une cuillèr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Placez-y ensuite des morceaux de jambon, des champignons et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es olives. Parsemez votre pizza de fromage râpé et enfournez-la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Laissez-la cuire à 250° C pendant 20 minute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6. a. Il faut réduire le gaspillage ! – b. Il faut cuisiner les restes !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– </w:t>
            </w:r>
            <w:r>
              <w:rPr>
                <w:b/>
                <w:lang w:val="sr-RS" w:eastAsia="sr-Latn-CS"/>
              </w:rPr>
              <w:t>c. Il ne faut pas jeter le pain rassis ! – d. Il ne faut pas jeter ce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légumes défraîchis !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7. a-3, b-4, c-5, d-1, e-2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оцењује активност и знање ученика, похваљује ученике који су били веома активни и задаје им да, у виду домаћег задатка, ураде 8.задатак на 51.страни у радној свесц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08:09:00Z</dcterms:created>
  <dc:creator>User</dc:creator>
  <dc:description/>
  <cp:keywords/>
  <dc:language>en-US</dc:language>
  <cp:lastModifiedBy>UserG</cp:lastModifiedBy>
  <dcterms:modified xsi:type="dcterms:W3CDTF">2022-07-09T08:24:00Z</dcterms:modified>
  <cp:revision>3</cp:revision>
  <dc:subject/>
  <dc:title> </dc:title>
</cp:coreProperties>
</file>